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16" w:firstLine="708"/>
        <w:rPr>
          <w:b/>
          <w:b/>
          <w:sz w:val="44"/>
        </w:rPr>
      </w:pPr>
      <w:r>
        <w:rPr>
          <w:b/>
          <w:sz w:val="44"/>
        </w:rPr>
        <w:t>Информационная работа</w:t>
      </w:r>
    </w:p>
    <w:p>
      <w:pPr>
        <w:pStyle w:val="Normal"/>
        <w:ind w:left="1416" w:firstLine="708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708" w:firstLine="72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 xml:space="preserve">Сопровождение учебно-воспитательного процесс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 xml:space="preserve">информационным обеспечением педагогических   работников </w:t>
      </w:r>
    </w:p>
    <w:p>
      <w:pPr>
        <w:pStyle w:val="Normal"/>
        <w:ind w:left="1416" w:hanging="0"/>
        <w:rPr/>
      </w:pPr>
      <w:r>
        <w:rPr>
          <w:b/>
        </w:rPr>
        <w:t xml:space="preserve">         </w:t>
      </w:r>
      <w:r>
        <w:rPr>
          <w:b/>
        </w:rPr>
        <w:t xml:space="preserve">по теме лицея «Система повышения профессиональной </w:t>
      </w:r>
    </w:p>
    <w:p>
      <w:pPr>
        <w:pStyle w:val="Normal"/>
        <w:ind w:left="1416" w:hanging="0"/>
        <w:rPr/>
      </w:pPr>
      <w:r>
        <w:rPr>
          <w:b/>
        </w:rPr>
        <w:t xml:space="preserve">                </w:t>
      </w:r>
      <w:r>
        <w:rPr>
          <w:b/>
        </w:rPr>
        <w:t xml:space="preserve">компетенции      педагогов – одно из условий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обеспечения качества    образовательного процесса»</w:t>
      </w:r>
    </w:p>
    <w:p>
      <w:pPr>
        <w:pStyle w:val="Normal"/>
        <w:ind w:left="708" w:firstLine="72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6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082"/>
        <w:gridCol w:w="1785"/>
        <w:gridCol w:w="2544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работ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сполнен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работа по составлению заказа на учебно-методические документ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– предметники, Давидян Э.С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зор новых поступл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идян Э.С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документов  в помощь проведению предметных недель и других общешкольных и классных мероприят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М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идян Э.С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в кабинетах книжных выставок на изучаемую тему по предмет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– предметни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идян Э.С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ь в подборе документов над методической темой школы и для подготовки педсоветов, заседаний методических объедин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М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ителя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идян Э.С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 xml:space="preserve">Сопровождение учебно-воспитательного процесс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информационным обслуживанием учащихся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025"/>
        <w:gridCol w:w="1785"/>
        <w:gridCol w:w="2525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абонемент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идян Э.С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читальном зал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идян Э.С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литературы для написания рефератов, докладов, сообщ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идян Э.С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ь в подготовке к общешкольным и классным мероприятия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жакина Г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идян Э.С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дивидуальных и групповых библиотечных занятий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ББЗ библиотек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руководител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идян Э.С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36"/>
        </w:rPr>
        <w:t xml:space="preserve">                     </w:t>
      </w:r>
      <w:r>
        <w:rPr>
          <w:b/>
          <w:sz w:val="36"/>
        </w:rPr>
        <w:t>Информационное обслуживание родите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6" w:type="dxa"/>
        <w:jc w:val="left"/>
        <w:tblInd w:w="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025"/>
        <w:gridCol w:w="1823"/>
        <w:gridCol w:w="2544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о пользовании библиотекой их детьм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одительс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руководител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идян Э.С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 обновление выставки «Уголок для родителей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идян Э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по подбору дополнительного материала для учащихся начальной школы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ицян Т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идян Э.С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на родительских собраниях с информацией о новых поступлениях в фонд библиотек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туплен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идян Э.С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азовый"/>
    <w:qFormat/>
    <w:pPr>
      <w:widowControl/>
      <w:suppressAutoHyphens w:val="true"/>
      <w:overflowPunct w:val="fals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8:13:00Z</dcterms:created>
  <dc:creator>PUPIL</dc:creator>
  <dc:description/>
  <cp:keywords/>
  <dc:language>en-US</dc:language>
  <cp:lastModifiedBy>Учиите20</cp:lastModifiedBy>
  <cp:lastPrinted>2024-06-11T12:38:00Z</cp:lastPrinted>
  <dcterms:modified xsi:type="dcterms:W3CDTF">2024-06-11T08:38:00Z</dcterms:modified>
  <cp:revision>11</cp:revision>
  <dc:subject/>
  <dc:title>Информационная работа</dc:title>
</cp:coreProperties>
</file>