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Работа с педагогическим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ллективом лице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18" w:type="dxa"/>
        <w:jc w:val="left"/>
        <w:tblInd w:w="6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4102"/>
        <w:gridCol w:w="1993"/>
        <w:gridCol w:w="1850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-ный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ителей о новой учебной и методической литературе, педагогических журналах и газета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 на совещания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о-информационная работа с методическими объединениями учителей- предметников, направленная на оптимальный выбор учебников и учебных пособий в новом учебном год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учителей лиц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идян Э.С.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одготовке  и проведении мероприятий, посвящённых  Дню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бор материалов, разработок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литературы и периодических изданий по заданной тематик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еб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</w:tc>
      </w:tr>
      <w:tr>
        <w:trPr>
          <w:trHeight w:val="21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вместно с учителями-предметниками заказа на учебники с учетом их требов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ян Э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6:27:00Z</dcterms:created>
  <dc:creator>User</dc:creator>
  <dc:description/>
  <dc:language>en-US</dc:language>
  <cp:lastModifiedBy>USER</cp:lastModifiedBy>
  <cp:lastPrinted>2014-05-20T10:12:00Z</cp:lastPrinted>
  <dcterms:modified xsi:type="dcterms:W3CDTF">2011-05-18T05:55:00Z</dcterms:modified>
  <cp:revision>4</cp:revision>
  <dc:subject/>
  <dc:title>Работа с педагогическим коллективом лицея</dc:title>
</cp:coreProperties>
</file>