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ind w:left="720" w:hanging="0"/>
        <w:rPr/>
      </w:pPr>
      <w:r>
        <w:rPr>
          <w:b/>
          <w:i/>
          <w:sz w:val="52"/>
          <w:szCs w:val="52"/>
        </w:rPr>
        <w:t xml:space="preserve">   </w:t>
      </w:r>
      <w:r>
        <w:rPr>
          <w:b/>
          <w:bCs/>
          <w:i/>
          <w:sz w:val="52"/>
          <w:szCs w:val="52"/>
        </w:rPr>
        <w:t xml:space="preserve">   </w:t>
      </w:r>
      <w:r>
        <w:rPr>
          <w:b/>
          <w:bCs/>
          <w:i/>
          <w:sz w:val="52"/>
          <w:szCs w:val="52"/>
        </w:rPr>
        <w:t>Основные задачи библиотеки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sz w:val="52"/>
          <w:szCs w:val="52"/>
        </w:rPr>
        <w:t xml:space="preserve">         </w:t>
      </w:r>
      <w:r>
        <w:rPr>
          <w:b/>
          <w:bCs/>
          <w:i/>
          <w:sz w:val="52"/>
          <w:szCs w:val="52"/>
        </w:rPr>
        <w:t>на 2024-2025 учебный год</w:t>
      </w:r>
    </w:p>
    <w:p>
      <w:pPr>
        <w:pStyle w:val="Normal"/>
        <w:ind w:left="720" w:hanging="0"/>
        <w:rPr/>
      </w:pPr>
      <w:r>
        <w:rPr>
          <w:b/>
          <w:bCs/>
          <w:i/>
          <w:iCs/>
          <w:sz w:val="36"/>
          <w:szCs w:val="36"/>
        </w:rPr>
        <w:t xml:space="preserve">1. Преобразование школьной библиотеки в доступный,  </w:t>
        <w:tab/>
        <w:t xml:space="preserve">комфортный информационный центр, </w:t>
        <w:tab/>
        <w:t xml:space="preserve">способствующий формированию информационной, </w:t>
        <w:tab/>
        <w:t xml:space="preserve">духовно-нравственной,  культуры </w:t>
        <w:tab/>
        <w:t>участников общеобразовательного процесса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2. Обновление и расширение материально-технической </w:t>
        <w:tab/>
        <w:t xml:space="preserve">базы библиотеки, необходимой для использования </w:t>
        <w:tab/>
        <w:t xml:space="preserve">современных информационных и традиционных  </w:t>
        <w:tab/>
        <w:t>технологий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3. Создание открытой комфортной среды для всех    </w:t>
        <w:tab/>
        <w:t xml:space="preserve">участников образовательного процесса с учётом </w:t>
        <w:tab/>
        <w:t>возрастных и индивидуальных особенностей.</w:t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4. Пропаганда культуры мира и ненасилия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в интересах детей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5. Пропаганда здорового образа жизни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 xml:space="preserve">                  </w:t>
      </w:r>
      <w:r>
        <w:rPr>
          <w:b/>
          <w:i/>
          <w:sz w:val="52"/>
          <w:szCs w:val="52"/>
        </w:rPr>
        <w:t>Направления деятельности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52"/>
          <w:szCs w:val="52"/>
        </w:rPr>
        <w:t xml:space="preserve">                     </w:t>
      </w:r>
      <w:r>
        <w:rPr>
          <w:b/>
          <w:i/>
          <w:sz w:val="52"/>
          <w:szCs w:val="52"/>
        </w:rPr>
        <w:t>библиотеки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1. Работа с обучающимися.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2. Поддержка общешкольных мероприятий.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3. Работа с педагогическим коллективом.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4. Работа с родителями.</w:t>
      </w:r>
    </w:p>
    <w:p>
      <w:pPr>
        <w:pStyle w:val="Normal"/>
        <w:ind w:left="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52"/>
          <w:szCs w:val="52"/>
        </w:rPr>
        <w:t xml:space="preserve">                  </w:t>
      </w:r>
      <w:r>
        <w:rPr>
          <w:b/>
          <w:i/>
          <w:sz w:val="52"/>
          <w:szCs w:val="52"/>
        </w:rPr>
        <w:t>Тема лицея:</w:t>
      </w:r>
    </w:p>
    <w:p>
      <w:pPr>
        <w:pStyle w:val="Normal"/>
        <w:ind w:left="1416" w:hanging="0"/>
        <w:rPr/>
      </w:pPr>
      <w:r>
        <w:rPr>
          <w:b/>
          <w:i/>
          <w:sz w:val="40"/>
          <w:szCs w:val="40"/>
        </w:rPr>
        <w:t>«</w:t>
      </w:r>
      <w:r>
        <w:rPr>
          <w:sz w:val="36"/>
          <w:szCs w:val="36"/>
        </w:rPr>
        <w:t xml:space="preserve">Система повышения профессиональной 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  <w:t xml:space="preserve">компетенции      педагогов – одно из усло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обеспечения качества    образовательного процесса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t>Основные функции библиотеки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1. Образовательная</w:t>
      </w:r>
      <w:r>
        <w:rPr>
          <w:i/>
          <w:sz w:val="36"/>
          <w:szCs w:val="36"/>
        </w:rPr>
        <w:t xml:space="preserve"> -</w:t>
      </w:r>
      <w:r>
        <w:rPr>
          <w:b/>
          <w:i/>
          <w:sz w:val="36"/>
          <w:szCs w:val="36"/>
        </w:rPr>
        <w:t xml:space="preserve"> поддержка и обеспечение       </w:t>
        <w:tab/>
        <w:t xml:space="preserve">образовательных целей, сформированных в      </w:t>
        <w:tab/>
        <w:t>концепции лицея и в школьной программ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2. Информационная – предоставл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возможности     использования информации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вне зависимости от её вида,   формата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и носителя.</w:t>
      </w:r>
    </w:p>
    <w:p>
      <w:pPr>
        <w:pStyle w:val="Style19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 xml:space="preserve">3. Культурная – организация мероприятий,        </w:t>
        <w:tab/>
        <w:t xml:space="preserve">воспитывающих культурное и социальное      </w:t>
        <w:tab/>
        <w:t xml:space="preserve">самосознание, содействующих эмоциональному   </w:t>
        <w:tab/>
        <w:t>развитию обучающихся.</w:t>
      </w:r>
    </w:p>
    <w:p>
      <w:pPr>
        <w:pStyle w:val="Normal"/>
        <w:ind w:left="1416"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52"/>
          <w:szCs w:val="52"/>
        </w:rPr>
        <w:t>График работы библиотек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- Обслуживание читателей осуществляется н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абонементе и в читальном зале ежедневно</w:t>
      </w:r>
    </w:p>
    <w:p>
      <w:pPr>
        <w:pStyle w:val="Normal"/>
        <w:ind w:left="70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с 9.00 до 16.00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 xml:space="preserve">- Последний четверг месяца – методический день  </w:t>
        <w:tab/>
        <w:tab/>
        <w:tab/>
        <w:t xml:space="preserve">          библиотекаря</w:t>
      </w:r>
    </w:p>
    <w:p>
      <w:pPr>
        <w:pStyle w:val="Normal"/>
        <w:ind w:left="70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- Последний день месяца  –  санитарный день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- Суббота и воскресенье - выходной</w:t>
      </w:r>
    </w:p>
    <w:sectPr>
      <w:type w:val="nextPage"/>
      <w:pgSz w:w="11906" w:h="16838"/>
      <w:pgMar w:left="85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14:00Z</dcterms:created>
  <dc:creator>USER</dc:creator>
  <dc:description/>
  <cp:keywords/>
  <dc:language>en-US</dc:language>
  <cp:lastModifiedBy>Учиите20</cp:lastModifiedBy>
  <cp:lastPrinted>2024-06-11T10:25:00Z</cp:lastPrinted>
  <dcterms:modified xsi:type="dcterms:W3CDTF">2024-06-11T06:39:00Z</dcterms:modified>
  <cp:revision>9</cp:revision>
  <dc:subject/>
  <dc:title>Основные задачи библиотеки</dc:title>
</cp:coreProperties>
</file>