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а с родительской общественностью</w:t>
      </w:r>
    </w:p>
    <w:p>
      <w:pPr>
        <w:pStyle w:val="Normal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tbl>
      <w:tblPr>
        <w:tblW w:w="9446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37"/>
        <w:gridCol w:w="1880"/>
        <w:gridCol w:w="228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рабо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полн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родительской общественности информации об обеспеченности учебной литературой на новый учебный год учащихся лице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открытых дверей библиоте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упление на родительском собрании с информаци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спитание бережного отношения к учебной книге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тупление на родительском собрании «Воспитание в семье культурного человека»(1-4 кл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ицян Т.О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бщение «Новое в образовании». Информация о заказе на учебные издания на новый учебный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</w:tc>
      </w:tr>
      <w:tr>
        <w:trPr>
          <w:trHeight w:val="82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я «Книга в подаро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«Эти книги вы нам подарил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</w:tc>
      </w:tr>
      <w:tr>
        <w:trPr>
          <w:trHeight w:val="1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накомление родителей со списком рекомендуемых и допущенных Министерством образования РФ учебной литературы на 2019-2020 учебный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</w:tc>
      </w:tr>
      <w:tr>
        <w:trPr>
          <w:trHeight w:val="129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ставление  списка учебников, необходимых школьникам к началу учебного года, для всеобщего ознакомления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идян Э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7T21:15:00Z</dcterms:created>
  <dc:creator>*</dc:creator>
  <dc:description/>
  <cp:keywords/>
  <dc:language>en-US</dc:language>
  <cp:lastModifiedBy>Админ</cp:lastModifiedBy>
  <cp:lastPrinted>2017-05-25T10:48:00Z</cp:lastPrinted>
  <dcterms:modified xsi:type="dcterms:W3CDTF">2019-06-06T11:10:00Z</dcterms:modified>
  <cp:revision>5</cp:revision>
  <dc:subject/>
  <dc:title>Работа с родителями</dc:title>
</cp:coreProperties>
</file>