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44"/>
          <w:szCs w:val="44"/>
        </w:rPr>
        <w:t xml:space="preserve">                          </w:t>
      </w: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 xml:space="preserve">Профессиональное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</w:t>
      </w:r>
      <w:r>
        <w:rPr>
          <w:b/>
          <w:sz w:val="56"/>
          <w:szCs w:val="56"/>
        </w:rPr>
        <w:t>развитие библиотекаря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tbl>
      <w:tblPr>
        <w:tblW w:w="8610" w:type="dxa"/>
        <w:jc w:val="left"/>
        <w:tblInd w:w="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132"/>
        <w:gridCol w:w="1794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на базе библиотеки Лицея № 4 «Школу начинающего библиотекаря» по рекомендации ГМО школьных библиотекаре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ГМО шко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ей, курсов,  семинаров, секц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улярная работа над изучением нормативных документов Министерства просвещения РФ,  рекомендаций ИМО У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е участие в конкурсах школьных библиотекаре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иваться опытом работы с другими школьными библиотекарями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картотеку « В помощь библиотекарю», роспись профессиональных журналов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новых систем автоматизированного комплектования литератур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учение статей «Учительской газеты», журналов «Вестник образования  России», «Школьная библиотека», газеты «Библиотека в школе», приказов, писем, инструкций о библиотечном деле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самообразования Давидян Э.С.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кольная библиотека как среда развития образовательной, творческой и социальной активности современных детей и подростков 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умения и навыков работы на персональном компьютере, приёмов владения библиотечной компьютерной программой 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электронного каталога учебник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Заведующая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БОУ Лицей №                                  Э.С.Давидя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</w:t>
      </w:r>
    </w:p>
    <w:sectPr>
      <w:type w:val="nextPage"/>
      <w:pgSz w:w="11906" w:h="16838"/>
      <w:pgMar w:left="850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5:31:00Z</dcterms:created>
  <dc:creator>TEACHER</dc:creator>
  <dc:description/>
  <cp:keywords/>
  <dc:language>en-US</dc:language>
  <cp:lastModifiedBy>Учиите20</cp:lastModifiedBy>
  <cp:lastPrinted>2024-06-11T12:56:00Z</cp:lastPrinted>
  <dcterms:modified xsi:type="dcterms:W3CDTF">2024-06-11T09:11:00Z</dcterms:modified>
  <cp:revision>7</cp:revision>
  <dc:subject/>
  <dc:title>Повышение квалификации</dc:title>
</cp:coreProperties>
</file>