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хема работы библиотек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4" w:right="39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89085" cy="5561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9000" cy="5562000"/>
                          <a:chOff x="0" y="0"/>
                          <a:chExt cx="9189000" cy="55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89000" cy="55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240120"/>
                            <a:ext cx="195660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нд учебной лите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200" y="240120"/>
                            <a:ext cx="41680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нд художественной и методическ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207800"/>
                            <a:ext cx="19551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боне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9880" y="1207800"/>
                            <a:ext cx="19537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итальный з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2175480"/>
                            <a:ext cx="19551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ит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3626640"/>
                            <a:ext cx="195372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даг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3626640"/>
                            <a:ext cx="195516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чащие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0800" y="3626640"/>
                            <a:ext cx="195372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9480" y="482760"/>
                            <a:ext cx="0" cy="120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240" y="482760"/>
                            <a:ext cx="1360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482760"/>
                            <a:ext cx="153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240" y="1693440"/>
                            <a:ext cx="1360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480" y="1693440"/>
                            <a:ext cx="220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1935360"/>
                            <a:ext cx="0" cy="48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7680" y="1935360"/>
                            <a:ext cx="0" cy="48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418840"/>
                            <a:ext cx="2126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3800" y="2418840"/>
                            <a:ext cx="1701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2903400"/>
                            <a:ext cx="0" cy="72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6520" y="2903400"/>
                            <a:ext cx="848880" cy="72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2903400"/>
                            <a:ext cx="1105560" cy="72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3.55pt;height:437.95pt" coordorigin="0,0" coordsize="14471,8759">
                <v:rect id="shape_0" stroked="f" o:allowincell="f" style="position:absolute;left:0;top:0;width:14470;height:8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;top:378;width:3080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нд учебной литератур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906;top:378;width:6563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нд художественной и методической литера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5;top:1902;width:3078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бонемен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76;top:1902;width:3076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итальный за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88;top:3426;width:3078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итател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65;top:5711;width:3076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дагог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88;top:5711;width:3078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чащиес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513;top:5711;width:3076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495,760" to="5495,266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350,760" to="5491,76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760" to="7904,7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50,2667" to="5491,2667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2667" to="8974,266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39,3048" to="1339,380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453,3048" to="10453,380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339,3809" to="4687,380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0,3809" to="10448,3809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30,4572" to="6030,571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49,4572" to="4685,571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772,4572" to="9512,571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40:00Z</dcterms:created>
  <dc:creator>USER</dc:creator>
  <dc:description/>
  <cp:keywords/>
  <dc:language>en-US</dc:language>
  <cp:lastModifiedBy>Админ</cp:lastModifiedBy>
  <dcterms:modified xsi:type="dcterms:W3CDTF">2019-05-30T05:32:00Z</dcterms:modified>
  <cp:revision>3</cp:revision>
  <dc:subject/>
  <dc:title>Схема работы библиотеки</dc:title>
</cp:coreProperties>
</file>